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Rekonstrukce elektroinstalace společných prostor bytového domu ,    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SPC D9 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/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</w:r>
    </w:p>
    <w:p>
      <w:pPr>
        <w:pStyle w:val="Normal"/>
        <w:rPr/>
      </w:pPr>
      <w:r>
        <w:rPr>
          <w:i/>
        </w:rPr>
        <w:t>Viz technická zpráva.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/>
      </w:pPr>
      <w:r>
        <w:rPr>
          <w:i/>
        </w:rPr>
        <w:t>Pro elektroměrový rozváděč RE1</w:t>
      </w:r>
      <w:r>
        <w:rPr/>
        <w:t>PP ve sklepě objektu</w:t>
      </w:r>
    </w:p>
    <w:tbl>
      <w:tblPr>
        <w:tblW w:w="4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60"/>
        <w:gridCol w:w="960"/>
      </w:tblGrid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RE1P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3 - RS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2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ro elektroměrový rozváděč 1 NP- bytové </w:t>
      </w:r>
      <w:r>
        <w:rPr/>
        <w:t>jednotky(7x NP)</w:t>
      </w:r>
    </w:p>
    <w:tbl>
      <w:tblPr>
        <w:tblW w:w="4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60"/>
        <w:gridCol w:w="960"/>
      </w:tblGrid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pro 1x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B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3 - RB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4 - RB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5 - RB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6 - RB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6 - RB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6 - RB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6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90"/>
        <w:gridCol w:w="1205"/>
        <w:gridCol w:w="1901"/>
        <w:gridCol w:w="1226"/>
        <w:gridCol w:w="1660"/>
      </w:tblGrid>
      <w:tr>
        <w:trPr>
          <w:trHeight w:val="578" w:hRule="atLeast"/>
        </w:trPr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PP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7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52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NP-7NP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7,2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256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80,2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84,06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4209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odané podklady pro PD :</w:t>
      </w:r>
    </w:p>
    <w:p>
      <w:pPr>
        <w:pStyle w:val="Normal"/>
        <w:rPr/>
      </w:pPr>
      <w:r>
        <w:rPr/>
        <w:t>1x stávající stavební dokumentace objektu  SPC D9</w:t>
      </w:r>
    </w:p>
    <w:p>
      <w:pPr>
        <w:pStyle w:val="Normal"/>
        <w:rPr/>
      </w:pPr>
      <w:r>
        <w:rPr/>
        <w:t>1x zpráva o revizi el.zařízení společných prostor provedená rev. technikem V. Gřunděl, ev. č. 6758/09/R-EZ-E2A</w:t>
      </w:r>
    </w:p>
    <w:p>
      <w:pPr>
        <w:pStyle w:val="Normal"/>
        <w:rPr/>
      </w:pPr>
      <w:r>
        <w:rPr/>
        <w:t>SPC D9 – vykonaná dne 28.2.2016</w:t>
      </w:r>
    </w:p>
    <w:p>
      <w:pPr>
        <w:pStyle w:val="Normal"/>
        <w:rPr/>
      </w:pPr>
      <w:r>
        <w:rPr/>
        <w:t>Závěr RZ je – el.zařízení je schopné bezpečného provozu , bez závad !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80,2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 xml:space="preserve">Soudobost </w:t>
        <w:tab/>
        <w:tab/>
        <w:tab/>
        <w:tab/>
        <w:tab/>
        <w:tab/>
        <w:t>β- 0,3</w:t>
        <w:tab/>
        <w:tab/>
        <w:tab/>
        <w:tab/>
      </w:r>
    </w:p>
    <w:p>
      <w:pPr>
        <w:pStyle w:val="Normal"/>
        <w:rPr/>
      </w:pPr>
      <w:r>
        <w:rPr>
          <w:b/>
          <w:i/>
        </w:rPr>
        <w:t>Maximum soudobého příkonu</w:t>
        <w:tab/>
        <w:tab/>
        <w:tab/>
        <w:t xml:space="preserve">Ps  84,06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/>
      </w:pPr>
      <w:r>
        <w:rPr>
          <w:b/>
          <w:i/>
        </w:rPr>
        <w:t>Hlavní jistič před el.měrem</w:t>
        <w:tab/>
        <w:tab/>
        <w:tab/>
        <w:tab/>
        <w:t>20A/1/B /pro 1 by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Jiné viz PD</w:t>
      </w:r>
    </w:p>
    <w:p>
      <w:pPr>
        <w:pStyle w:val="Normal"/>
        <w:rPr/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součást RE1PP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rozváděčí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Napojení na rozvod  ČEZ nebude měněn. Před domem ve zdi u vchodu je ve zdi instalována kabelová přípojková skříň HDS. Z této HDS se napájí celý bytový dům. Z HDS je vedeno v el.instalačních trubkách ve zdi hlavní domovní vedení (HDV)do RE1PP. V RE1PP jsou napojené měřené odběry pro RV – výtah objektu,  pro  RD - výměník objektu a pro RSP -  společné prostory objektu. HDV dále pokračuje přes jednotlivé NP přes elektroměrové rozváděče daných pater RE1NP – RE7NP. V každém RE daného patra je HDV nepřerušeně vedeno přes odbočovací svorkovnice BDS 120.  </w:t>
      </w:r>
    </w:p>
    <w:p>
      <w:pPr>
        <w:pStyle w:val="Normal"/>
        <w:jc w:val="both"/>
        <w:rPr/>
      </w:pPr>
      <w:r>
        <w:rPr/>
        <w:t>V každém patře je instalovaný RE daného patra, který obsahuje měření a jištění pro 8 ks bytů daného patra. Z jednotlivých výstupů elektroměrů se pak napájejí rozváděče bytů RBx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>Projekt řeší osvětlení společných prostor. Tzn. osvětlení sklepních prostor, osvětlení schodiště a osvětlení venku před vchodem do objektu.</w:t>
      </w:r>
    </w:p>
    <w:p>
      <w:pPr>
        <w:pStyle w:val="Normal"/>
        <w:jc w:val="both"/>
        <w:rPr/>
      </w:pPr>
      <w:r>
        <w:rPr/>
        <w:t xml:space="preserve">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 xml:space="preserve">Osvětlovací tělesa jsou v provedení IP 40, 44, 54 aj. dle potřeby. </w:t>
      </w:r>
    </w:p>
    <w:p>
      <w:pPr>
        <w:pStyle w:val="Normal"/>
        <w:jc w:val="both"/>
        <w:rPr/>
      </w:pPr>
      <w:r>
        <w:rPr/>
        <w:t>Osvětlovací tělesa budou řešena tak, aby pokryla navrženou osvětlenost, viz tabulka níže,</w:t>
      </w:r>
    </w:p>
    <w:p>
      <w:pPr>
        <w:pStyle w:val="Normal"/>
        <w:jc w:val="both"/>
        <w:rPr/>
      </w:pPr>
      <w:r>
        <w:rPr/>
        <w:t xml:space="preserve">Dle světelného výpočtu. </w:t>
      </w:r>
    </w:p>
    <w:tbl>
      <w:tblPr>
        <w:tblW w:w="93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6"/>
        <w:gridCol w:w="1211"/>
        <w:gridCol w:w="907"/>
        <w:gridCol w:w="949"/>
        <w:gridCol w:w="1557"/>
      </w:tblGrid>
      <w:tr>
        <w:trPr>
          <w:trHeight w:val="48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ejnižší požadované hodnoty osvětlení obytné budovy ČSN 734301/Z1</w:t>
            </w:r>
          </w:p>
        </w:tc>
      </w:tr>
      <w:tr>
        <w:trPr>
          <w:trHeight w:val="864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žovaná osvětlenost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oslnění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podání barev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vodorovné srovnávací roviny nad podlahou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m/Lx/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dvory, at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, méně frekventované komunika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nitřní části domovních vstupů, malá frekv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místě se jménem uživatele byt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é osvětlení obytné místnost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 v bytě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né kuchyně, šatny, spíž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árny, úschovny kočárků a ko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frekventované komunikace, vstup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prádel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pelny, W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ácí dílny, místnosti pro domácí prá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ňská pracovní linka, varná deska sporáku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ení bude ovládáno vypínači (ve sklepě), které budou osazeny ve zdi spodním okrajem 0,9m. Řazení vypínačů bude dle potřeby, viz PD. </w:t>
      </w:r>
    </w:p>
    <w:p>
      <w:pPr>
        <w:pStyle w:val="Normal"/>
        <w:jc w:val="both"/>
        <w:rPr/>
      </w:pPr>
      <w:r>
        <w:rPr>
          <w:i/>
          <w:u w:val="single"/>
        </w:rPr>
        <w:t>Osvětlení před domem</w:t>
      </w:r>
    </w:p>
    <w:p>
      <w:pPr>
        <w:pStyle w:val="Normal"/>
        <w:jc w:val="both"/>
        <w:rPr/>
      </w:pPr>
      <w:r>
        <w:rPr/>
        <w:t xml:space="preserve">Před venkovním vchodem bude nade dveře instalováno světlo LA, které bude mít integrovaný modul SM tj. pohybový snímač. SM automaticky rožne a zhasne osvětlení dle nastaveného času. </w:t>
      </w:r>
    </w:p>
    <w:p>
      <w:pPr>
        <w:pStyle w:val="Normal"/>
        <w:jc w:val="both"/>
        <w:rPr/>
      </w:pPr>
      <w:r>
        <w:rPr>
          <w:i/>
          <w:u w:val="single"/>
        </w:rPr>
        <w:t>Osvětlení chodby a schodiště</w:t>
      </w:r>
    </w:p>
    <w:p>
      <w:pPr>
        <w:pStyle w:val="Normal"/>
        <w:jc w:val="both"/>
        <w:rPr/>
      </w:pPr>
      <w:r>
        <w:rPr/>
        <w:t>Na každé chodbě před byty se nainstaluje osvětlení typu LA. Na každém schodišti (schody)pak 2x světlo typu LA a v podestě schodiště světlo LB. Světla v chodbě   se budou spínat automaticky pomocí pohybového spínače. Vždy 2x světlo před výtahem LA a 2x světlo na schodišti + 1x LB na podestě bude spínat  pohybový spínač, který bude spínat osvětlení automaticky. Tento pohybový spínač bude mít programovatelnou funkci. Tzn. při inicializaci zapne tzv. své světla a dá pokyn pohybovému spínači v patře pod ním a v patře nad ním. Tyto spínače tak na základě tohoto pokynu rožnou též své světla. Takto se naprogramuje celé schodiště. Schodiště směrem do sklepa tj. z 1NP se bude ovládat spínačem řazení č.1. Ve strojovně výtahu se nainstaluje 1x světlo LA IP44, které se bude spínat spínačem řazení č.1 IP44.</w:t>
      </w:r>
    </w:p>
    <w:p>
      <w:pPr>
        <w:pStyle w:val="Normal"/>
        <w:jc w:val="both"/>
        <w:rPr/>
      </w:pPr>
      <w:r>
        <w:rPr/>
        <w:t>Nouzové osvětlení se napojí z dané fáze daného poschodí viz PD E4, E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Ve společných prostorách nejsou umístěné žádné zás. 230V. Pouze ve sklepě v 1PP budou instalované zásuvkové skříně 1x v ČM 8 a 1x v ČM9.</w:t>
      </w:r>
    </w:p>
    <w:p>
      <w:pPr>
        <w:pStyle w:val="Normal"/>
        <w:jc w:val="both"/>
        <w:rPr/>
      </w:pPr>
      <w:r>
        <w:rPr/>
        <w:t>Tyto RZ budou obsahovat vlastní jištění RCD jističem a jističe pro napájení 1x zás.380V/16A a 2x zás.230V/16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Kabelová HDS – </w:t>
      </w:r>
      <w:r>
        <w:rPr/>
        <w:t>stávající přípojková skříň zajist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rozváděče RE1PP a celého HD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uzemnění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PP –</w:t>
      </w:r>
      <w:r>
        <w:rPr/>
        <w:t>elektroměrový rozváděč oceloplechový ve zdi, v provedení pro 6 ks elektroměrů</w:t>
      </w:r>
    </w:p>
    <w:p>
      <w:pPr>
        <w:pStyle w:val="Normal"/>
        <w:jc w:val="both"/>
        <w:rPr/>
      </w:pPr>
      <w:r>
        <w:rPr/>
        <w:t>IP40/20,  velikosti 4U45, umístěný v chodbě sklepa 1PP, velikosti 1026 x 2159 x 250mm,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rozváděč výtahu R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rozváděč RD výmění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RSP rozváděč společných pros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MET svorkovnici pro celou budov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NP – RE7NP –</w:t>
      </w:r>
      <w:r>
        <w:rPr/>
        <w:t>elektroměrový rozváděč oceloplechový ve zdi, v provedení pro 8 ks elektroměrů</w:t>
      </w:r>
    </w:p>
    <w:p>
      <w:pPr>
        <w:pStyle w:val="Normal"/>
        <w:jc w:val="both"/>
        <w:rPr/>
      </w:pPr>
      <w:r>
        <w:rPr/>
        <w:t>IP40/20, s požární odolností EI30, velikosti 4U54, umístěný vždy v chodbě, velikosti 1026 x 2159 x 250mm,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x elektroměr a jištění pro bytové rozváděče RB jednotlivých byt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račování HD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SP –</w:t>
      </w:r>
      <w:r>
        <w:rPr/>
        <w:t>rozváděč společných prostor, oceloplastový ve zdi, v provedení s požární odolností EI30, velikosti 3x24M, umístěný v chodbě 1NP, velikosti 642 x 572 x 140mm 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RZ1, RZ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rozvod osvětlení jednotlivých pater 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jiné technologie (EVS, TV,SKS,UPC aj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pro osvětlení společných prostor dom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VZT –</w:t>
      </w:r>
      <w:r>
        <w:rPr/>
        <w:t>rozváděč vzduchotechniky, oceloplechový na zdi, velikosti 4x24M, umístěný ve strojovně(místnost nad 10NP), velikosti 532 x 752 x 155mm 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zabudovanou zásuvku 230V/16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ventilátory VZT 1-6 (VZT sociálek bytů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B1-56 </w:t>
      </w:r>
      <w:r>
        <w:rPr/>
        <w:t xml:space="preserve"> bytové rozvodnice (nejsou předmětem této PD). PD řeší pouze kabelový přívod do těchto rozvodn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dělení soustavy TN-C na TN-S je provedeno, u bytů, vždy za elektroměrem příslušného bytu. </w:t>
      </w:r>
    </w:p>
    <w:p>
      <w:pPr>
        <w:pStyle w:val="Normal"/>
        <w:jc w:val="both"/>
        <w:rPr/>
      </w:pPr>
      <w:r>
        <w:rPr/>
        <w:t xml:space="preserve">Rozdělení soustavy TN-C na TN-S je provedeno vždy za elektroměrem příslušného odběru tj. RV,  RSP,  R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 průměrů. Vodiče budou v provedení CYKY a budou vedeny přednostně ve zdi pod omítkou, či v dutinách stěn a stropů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Napájení z HDS bude protaženo a umístěno ve stávajících el.instalačních trubkách. Napájení pro jednotlivé RB pak nově ve zdi. Ostatní veškerá el.instalace přednostně pod omítkou ve zdi či ve strope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+2 , které se umístí v každém bytovém rozváděči RBx (není předmětem této PD) a v podružných rozváděčích – viz PD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(není předmětem této PD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E1PP , na sběrnici MET. Dle ČSN 332000-4-41ed2 se provede hlavní uzemňovací svorka tzv. přípojnice MET, která bude provedena v rozváděči RE1PP 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Je provedeno. Nově bude napojeno na rozvod RS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Jje provedeno. Nově bude napojeno na rozvod RS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Jje provedeno. Nově bude napojeno na rozvod RS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Regulace topení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lektronický zabezpečovací systém EZS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utonomní hlásiče kouře</w:t>
      </w:r>
    </w:p>
    <w:p>
      <w:pPr>
        <w:pStyle w:val="Normal"/>
        <w:jc w:val="both"/>
        <w:rPr/>
      </w:pPr>
      <w:r>
        <w:rPr/>
        <w:t>Autonomní hlásič kouře bude instalován dle §18 vyhl. 23/2008Sb. Bude instalován v chodbě nadzemní pater N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Normal"/>
        <w:jc w:val="both"/>
        <w:rPr/>
      </w:pPr>
      <w:r>
        <w:rPr/>
        <w:t>Ochrana proti přepětí /vnitřní ochrana/ bude provedená v plném rozsahu. SPD typ 1 a typ 2 – kombinovaný svodič přepětí pro instalaci do rozvodů NN na rozhraní zón LPZOa – LPZ1 a vyšších. Zkratová odolnost 50kA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709" w:firstLine="7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nstalační jednožilový kabel s CU jádrem 1-NYY 95, černý,( dle potřeby zž), Kabel je určen pro pevné uložení ve vnitřních prostorách v zemi, v betonu, v el.instalačních trubkách, Uj 0,6/1kV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5Cx4(6)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křížo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šechny spínače budou mít možnost integrace do společných rámečků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Spínač křížový 16A, 230V barva bílá, v zapuštěném provedení, krytí IP44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ínač páčkový 3-pólový 16A, barva bílá, v zapuštěném provedení/sporáková kombinace/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násobné zásuvky 250V AC, 16A, IP40 /IP44 na zeď/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í shodně s vypínači od jednoho výrobce ve stejné barevné kombinaci/bílá/. Zásuvky v provedení se svodičem přepětí SPD3.</w:t>
      </w:r>
    </w:p>
    <w:p>
      <w:pPr>
        <w:pStyle w:val="Normal12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2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Silový kabel se zvýšenou odolností proti číření plamene a funkční schopností při požáru, splňující požadavky dle vyhl. 23/2008 Sb. č.268/2011 Sb., B2a s2 d0, v průřezu dle potřeby 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/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100/40, 40/20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těné žlab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</w:rPr>
        <w:t xml:space="preserve">V provedení FeZn, mřížkování dna 50x100 a menší, výšky dle potřeby 35mm , 60mm, 110mm, šířky dle potřeby 60/100/150/200mm. Včetně spojovacího materiálu a závěsného materiálu k ukotvení do zdi či stropu. </w:t>
        <w:tab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,10,25,35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5, 16, 10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na povrch  s požární odolností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Rozváděče v provedení dle PD + popis výše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vorkovnice pro hlavní domovní vedení typu BDS pro dané průřezy,v barvách dle potřeby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vorkovnice pro hlavní domovní vedení typu BD pro dané průřezy,v barvách dle potřeby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Bezdrátové pohybové čidlo pro spínání zářivek a žárovek(LED) – napájení 230V/AC, spínaný výkon 3680W, detekční rozsah 12m nastavitelný, detekční úhel 360st, doba sepnutí 5s-10min nastavitelná, 3-1000lx nastavitelná, IP20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Bezdrátové pohybové čidlo pro spínání zářivek a žárovek(LED) – napájení 230V/AC, spínaný výkon 3680W, detekční rozsah 15m nastavitelný, detekční úhel 360st, doba sepnutí 5s-10min nastavitelná, 3-1000lx nastavitelná, IP20, Vf výkon menší 10mW, frekvence 433,92MHz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gramovatelný pro 5ks shodných čide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 xml:space="preserve">Osvětlení musí splňovat požadavky ČSN na osvětlenost jednotlivých místností. V případě použití jiného typu světel je nutné doložit nový světelný výpočet osvětlení. </w:t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C – LED prachotěsné svítidlo , z vysoce kvalitního lisovaného polyesteru, základový bíle lakovaný plech FeZn, nerezové spony, IP65, opálový polykarbonátový kryt, P-40W, 4000K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500lm, 1275 x 135mm, včetně závěsů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A – Kruhové přisazené LED svítidlo, těleso bíle lakovaný ocelový plech, optický systém PMMA kryt,P-27W, 2900lm, d-375mm, 3000K, IP40(44 dle potřeby) s nouzovým zdrojem NZ se zálohou svícení 1 hod při výpadku el.energie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B -  Kruhové přisazené LED svítidlo, těleso bíle lakovaný ocelový plech, optický systém PMMA kryt,P-14W, 1400lm, d-300mm, 3000K, IP40(44 dle potřeby) + modul SM pohybové čidlo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ouzové osvětlení přisazené ke stropu s možností závěsu, svítící při výpadku 1hod, IP40, LED, 1,2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ární bateriový hlásič požáru.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>Ostatní všeobecně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eškeré výrobky budou splňovat podmínky norem ČSN a budou dodány s ujištěním o vydání a prohlášení o shodě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/>
      </w:pPr>
      <w:r>
        <w:rPr/>
        <w:tab/>
        <w:tab/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září 2017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04:00Z</dcterms:created>
  <dc:creator>Ing. Josef Zlámal</dc:creator>
  <dc:description/>
  <dc:language>en-US</dc:language>
  <cp:lastModifiedBy>AMD</cp:lastModifiedBy>
  <cp:lastPrinted>2017-09-17T13:23:00Z</cp:lastPrinted>
  <dcterms:modified xsi:type="dcterms:W3CDTF">2017-09-20T16:04:00Z</dcterms:modified>
  <cp:revision>2</cp:revision>
  <dc:subject/>
  <dc:title/>
</cp:coreProperties>
</file>